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FS2000 CONCORDE TACA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REPAINTED BY JEAN-JACQUES PAREL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Subtitle"/>
        <w:rPr/>
      </w:pPr>
      <w:r>
        <w:rPr/>
        <w:t>TEXTE FRANCAIS EN BAS DE PAGE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 or FS2000 PRO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opy the gauges file in the file folder of FS2000 or FS2000 PRO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Style w:val="Hyperlink"/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 ou de FS2000 PR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ie le fichier gauges dans le dossier gauges de FS2000 ou de FS2000 PR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Style w:val="Hyperlink"/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3:00Z</dcterms:created>
  <dc:creator>JEAN-JACQUES PAREL</dc:creator>
  <dc:description/>
  <dc:language>en-US</dc:language>
  <cp:lastModifiedBy>JEAN-JACQUES PAREL</cp:lastModifiedBy>
  <dcterms:modified xsi:type="dcterms:W3CDTF">2001-05-29T11:33:00Z</dcterms:modified>
  <cp:revision>2</cp:revision>
  <dc:subject/>
  <dc:title>BOEING B737-200 AIR SEYCHELLES</dc:title>
</cp:coreProperties>
</file>